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ploaded by Guy Omer        AMERCANA:  48 "icons"  of  americana  (Mickey,  Uncle Sam, eagle, turkey, Mom and Dad, etc.) by Bill McInnis (04/90).        This ARChive contains  "icons" that  are thought  to be in the public  domain  (disks  JG045-1  from  "Just  Public Domain Software Company" of Penndel, PA circa 04/90).  Bill McInnis of Gainesville, FL converted/updated the icons from PC style Print Shop format circa 04/90.  Thanks Bill!           $/CHR   Compressed High Res pre-view of icons         $/BLK   icons in Pro-Draw block format         $/PR    icons in Dot Writer proportionalized                 format - to be used with "Mouse Draw"   Documentation and "source" by Guy Omer of 8/N/1 @ 904/377-12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